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ей 38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22.07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20:656 площадью 213446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за пределами участка. Ориентир д.Вахромеево. Участок находится примерно в 160 м от ориентира по направлению на юг. Почтовый адрес ориентира: Тверская область, Конаковский район, Вахонинское сельское поселение, д.Вахромее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производ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5815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16300 рублей, задаток должен поступить на расчетный счет организатора торгов не позднее  04.08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90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87 от 28.05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2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20:657 площадью 93029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за пределами участка. Ориентир д.Вахромеево. Участок находится примерно в 560 м от ориентира по направлению на юг. Почтовый адрес ориентира: Тверская область, Конаковский район, Вахонинское сельское поселение, д.Вахромеев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производ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2859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57180 рублей, задаток должен поступить на расчетный счет организатора торгов не позднее  04.08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14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686 от 28.05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000020:667 площадью 337178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за пределами участка. Ориентир д.Новошино. Участок находится примерно в 30 м от ориентира по направлению на юго-запад. Почтовый адрес ориентира: Тверская область, Конаковский район, Вахонинское сельское поселение, д.Новош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сельскохозяйственного назначения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сельскохозяйственного производ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9186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83720 рублей, задаток должен поступить на расчетный счет организатора торгов не позднее  04.08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459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533 от 24.04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 2863040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06.08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04 июля  2014 года по 04 августа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04 августа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06 августа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06 августа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 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2-08-08T10:29:00Z</cp:lastPrinted>
  <dcterms:modified xsi:type="dcterms:W3CDTF">2014-01-13T08:53:00Z</dcterms:modified>
  <cp:revision>3</cp:revision>
  <dc:subject/>
  <dc:title>Управление  архитектуры </dc:title>
</cp:coreProperties>
</file>